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Закон Ульяновской области «О патентной системе налогообложения на территории Ульяновской област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к Закону Ульяновской области от 2 октября 2012 года № 129-ЗО «О патентной системе налогообложения на территории Ульяновской области» («Ульяновская правда»  от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5.10.2012 </w:t>
      </w:r>
      <w:r>
        <w:rPr>
          <w:rFonts w:cs="Times New Roman" w:ascii="Times New Roman" w:hAnsi="Times New Roman"/>
          <w:sz w:val="28"/>
          <w:szCs w:val="28"/>
        </w:rPr>
        <w:t>№ 109) изменение, изложив строку 19 в следующей редакции:</w:t>
      </w:r>
    </w:p>
    <w:tbl>
      <w:tblPr>
        <w:tblW w:w="10795" w:type="dxa"/>
        <w:jc w:val="left"/>
        <w:tblInd w:w="-6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585"/>
        <w:gridCol w:w="4790"/>
        <w:gridCol w:w="4623"/>
        <w:gridCol w:w="425"/>
      </w:tblGrid>
      <w:tr>
        <w:trPr>
          <w:trHeight w:val="5922" w:hRule="atLeast"/>
        </w:trPr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в аренду (наём) жилых и нежи</w:t>
              <w:softHyphen/>
              <w:t>лых поме</w:t>
              <w:softHyphen/>
              <w:t>щений, дач, земельных уча</w:t>
              <w:softHyphen/>
              <w:t>стков, принадлежа</w:t>
              <w:softHyphen/>
              <w:t>щих индивидуаль</w:t>
              <w:softHyphen/>
              <w:t>ному пред</w:t>
              <w:softHyphen/>
              <w:t>принимателю на праве соб</w:t>
              <w:softHyphen/>
              <w:t>ственност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и дач, жилых и нежилых по</w:t>
              <w:softHyphen/>
              <w:t>мещений включи-</w:t>
              <w:br/>
              <w:t>тельно – 160,0,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2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и дач, жилых и нежилых по</w:t>
              <w:softHyphen/>
              <w:t>мещений включительно – 320,0,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3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дач, жилых и нежилых по</w:t>
              <w:softHyphen/>
              <w:t>мещений включительно – 480,0,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4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и дач, жилых и нежилых по</w:t>
              <w:softHyphen/>
              <w:t>мещений включительно – 640,0,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0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5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и дач, жилых и нежилых по</w:t>
              <w:softHyphen/>
              <w:t>мещений включительно – 800,0,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6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и дач, жилых и нежилых по</w:t>
              <w:softHyphen/>
              <w:t>мещений включительно – 960,0,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0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7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и дач, жилых и нежилых по</w:t>
              <w:softHyphen/>
              <w:t>мещений включительно – 1120,0,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0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8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и дач, жилых и нежилых по</w:t>
              <w:softHyphen/>
              <w:t>мещений включительно – 1280,0,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0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9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и дач, жилых и нежилых по</w:t>
              <w:softHyphen/>
              <w:t>мещений включительно – 1440,0,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90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дач, жилых и нежилых по</w:t>
              <w:softHyphen/>
              <w:t>мещений включи-</w:t>
              <w:br/>
              <w:t>тельно – 1600,0;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0 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и зе</w:t>
              <w:softHyphen/>
              <w:t>мельных участков включительно – 160,0,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0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20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зе</w:t>
              <w:softHyphen/>
              <w:t>мельных участков включитель-</w:t>
              <w:br/>
              <w:t>но –  320,0,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0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30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зе</w:t>
              <w:softHyphen/>
              <w:t>мельных участков включитель-</w:t>
              <w:br/>
              <w:t>но – 480,0,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0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40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зе</w:t>
              <w:softHyphen/>
              <w:t>мельных участков включитель-</w:t>
              <w:br/>
              <w:t>но – 640,0,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00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50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зе</w:t>
              <w:softHyphen/>
              <w:t>мельных участков включитель-</w:t>
              <w:br/>
              <w:t>но –  800,0,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0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60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зе</w:t>
              <w:softHyphen/>
              <w:t>мельных участков включитель-</w:t>
              <w:br/>
              <w:t>но – 960,0,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00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70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зе</w:t>
              <w:softHyphen/>
              <w:t>мельных участков включитель-</w:t>
              <w:br/>
              <w:t>но –  1120,0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00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80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зе</w:t>
              <w:softHyphen/>
              <w:t>мельных участков включитель-</w:t>
              <w:br/>
              <w:t>но –  1280,0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00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90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зе</w:t>
              <w:softHyphen/>
              <w:t>мельных участков включитель-</w:t>
              <w:br/>
              <w:t>но – 1440,0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900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100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зе</w:t>
              <w:softHyphen/>
              <w:t>мельных участков включитель-</w:t>
              <w:br/>
              <w:t>но – 1600,0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00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земель</w:t>
              <w:softHyphen/>
              <w:t>ных участков – 176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силу со дня его официального опублик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 строки 19 приложения к Закону Ульяновской области </w:t>
        <w:br/>
        <w:t>от 2 октября 2012 года № 129-ЗО «О патентной системе налогообложения на территории Ульяновской области» (в редакции настоящего Закона)  распространяются на правоотношения, возникшие с 1 января 2013 года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 xml:space="preserve">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марта 2013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702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31:00Z</dcterms:created>
  <dc:creator>user</dc:creator>
  <dc:description/>
  <cp:keywords/>
  <dc:language>en-US</dc:language>
  <cp:lastModifiedBy>user</cp:lastModifiedBy>
  <cp:lastPrinted>2013-02-07T15:29:00Z</cp:lastPrinted>
  <dcterms:modified xsi:type="dcterms:W3CDTF">2013-03-06T05:32:00Z</dcterms:modified>
  <cp:revision>9</cp:revision>
  <dc:subject/>
  <dc:title>Вносится Правительством</dc:title>
</cp:coreProperties>
</file>